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ATA INFANZIA SCUOLABUS N° 6 ELEZIONI POLITICHE LUNEDI' 5 E MARTEDI' 6 MARZO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5" w:type="dxa"/>
        <w:jc w:val="left"/>
        <w:tblInd w:w="14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4"/>
        <w:gridCol w:w="1961"/>
      </w:tblGrid>
      <w:tr>
        <w:trPr/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RIMEMBRANZA TATOO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1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2 GIUGNO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2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XXV APRILE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3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PALAZZOLO PASTICCERIA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4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1° MAGGIO OROLOGIAIO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5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1° MAGGIO ANGOLO VIA ALDO MORO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6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ALDO MORO 30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7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GAGNY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39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PASTICCERIA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SPICCIANO 35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E MIMOSE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I NOVOLI BIVIO VIA ALDO MORO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9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SAN FILIPPO BIVIO VIA CASSIA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4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SAN FILIPPO CHIESA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5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XXV APRILE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MIFONTE EX MOLINO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3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MIFONTE BIBLIOTECA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BARBERINO-MARCIALLA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8</w:t>
            </w:r>
          </w:p>
        </w:tc>
      </w:tr>
      <w:tr>
        <w:trPr/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INFANZIA CORTI</w:t>
            </w:r>
          </w:p>
        </w:tc>
        <w:tc>
          <w:tcPr>
            <w:tcW w:w="1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jc w:val="center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42:00Z</cp:lastPrinted>
  <dcterms:modified xsi:type="dcterms:W3CDTF">2016-11-29T15:15:42Z</dcterms:modified>
  <cp:revision>12</cp:revision>
  <dc:subject/>
  <dc:title/>
</cp:coreProperties>
</file>